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施設実習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25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受講者氏名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自己評価】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分の立てた方針を実行に移すことができましたか？自己評価してください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</w:rPr>
        <w:t>実行できた　　５　・　４　・　３　・　２　・　１　　　実行できなかっ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実践内容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実際にあなたがどのようなことに取り組んだのか、具体的に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結果・考察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結果わかったことや要因はなんですか？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を行ったことによって、あなたや利用者にはどんな変化がみられましたか？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の中で上手くいったこと、上手くいかなかったことはなんですか？　　　　　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今後の課題】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cs="HG丸ｺﾞｼｯｸM-PRO" w:eastAsia="HG丸ｺﾞｼｯｸM-PRO"/>
        </w:rPr>
        <w:t>今後に繋げていきたいこと、自施設実習での取り組みを発展させるために必要なこと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90500</wp:posOffset>
                </wp:positionV>
                <wp:extent cx="689800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15pt;width:543.1pt;height:7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コメン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属長　　氏名　　　　　　　　　　　　　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3:00Z</dcterms:created>
  <dc:creator>グループホーム花縁</dc:creator>
  <dc:description/>
  <cp:keywords/>
  <dc:language>en-US</dc:language>
  <cp:lastModifiedBy>wc4</cp:lastModifiedBy>
  <dcterms:modified xsi:type="dcterms:W3CDTF">2018-05-08T11:53:00Z</dcterms:modified>
  <cp:revision>4</cp:revision>
  <dc:subject/>
  <dc:title>自己課題シート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5-09-04T09:31:31Z</vt:lpwstr>
  </property>
</Properties>
</file>